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1405"/>
        <w:gridCol w:w="2224"/>
        <w:gridCol w:w="2365"/>
        <w:gridCol w:w="2220"/>
        <w:gridCol w:w="2244"/>
      </w:tblGrid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48"/>
              </w:rPr>
              <w:t>4</w:t>
            </w:r>
            <w:r>
              <w:rPr>
                <w:b/>
              </w:rPr>
              <w:t xml:space="preserve"> Soars Above &amp; Beyond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48"/>
                <w:szCs w:val="48"/>
              </w:rPr>
              <w:t>3</w:t>
            </w:r>
            <w:r>
              <w:rPr>
                <w:b/>
              </w:rPr>
              <w:t xml:space="preserve"> Meets Requirements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48"/>
                <w:szCs w:val="48"/>
              </w:rPr>
              <w:t>2</w:t>
            </w:r>
            <w:r>
              <w:rPr>
                <w:b/>
              </w:rPr>
              <w:t xml:space="preserve"> Lacking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48"/>
                <w:szCs w:val="48"/>
              </w:rPr>
              <w:t xml:space="preserve">1 </w:t>
            </w:r>
            <w:r>
              <w:rPr>
                <w:b/>
              </w:rPr>
              <w:t>Are You Serious?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ject Overview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ummary of What You Did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ives a thorough, well-written description explaining the service project—who, what, when, where, how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scribes project. Is not as detailed or well-written as the “4.”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ives a sketchy description of project. Leaves readers confused and/or wanting more info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mits summary of project, or summary makes no sense.</w:t>
            </w:r>
          </w:p>
        </w:tc>
      </w:tr>
      <w:tr>
        <w:trPr/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ject Artifacts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vidence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Gives ample evidence of different genres to SHOW readers your project—pictures, receipts, thank you letters, documents, etc.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ives some evidence of different genres to SHOW readers your project—pictures, receipts, thank you letters, documents, etc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Gives very little or only one genre of evidence, to SHOW readers your project.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mits evidence completely.</w:t>
            </w:r>
          </w:p>
        </w:tc>
      </w:tr>
      <w:tr>
        <w:trPr/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scription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cludes detailed, well-written caption for each artifact, describing what it is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cludes detailed, caption for most artifacts, describing what it is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cludes caption for some artifacts, describing what it is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mits captions, or captions make no sense.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ject Motivation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y You Chose Project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vides well-written explanation of why you chose the project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xplains why you chose project. Is not as well-written as the “4.”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ives a sketchy explanation of why you chose the project. Leaves readers confused and/or wanting more info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mits explanation of why you chose the project, or explanation makes no sense.</w:t>
            </w:r>
          </w:p>
        </w:tc>
      </w:tr>
      <w:tr>
        <w:trPr/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ject Reflection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mpact on Others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cludes a well-written reflection of how the project impacted others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flects on how the project impacted others. Not as well-written as the “4.”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ives a sketchy reflection of the impact on others Leaves readers confused and/or wanting more inf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mits reflection, or reflection makes no sense.</w:t>
            </w:r>
          </w:p>
        </w:tc>
      </w:tr>
      <w:tr>
        <w:trPr/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mpact on You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s thought-provoking and shows genuine consideration of how the project impacted you personally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flection shows genuine consideration of how the project impacted you personally. Less thought-provoking than the “4.”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Reflection gives some consideration of how the project impacted you personally.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mits reflection, or reflection makes no sense.</w:t>
            </w:r>
          </w:p>
        </w:tc>
      </w:tr>
      <w:tr>
        <w:trPr/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ral Obligation?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vides insightful commentary on whether you think it’s a moral obligation to practice philanthropy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vides commentary on whether you think it’s a moral obligation to practice philanthropy. Less insightful than the “4.”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vides a weak commentary on whether you think it’s a moral obligation to practice philanthropy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mits reflection, or reflection makes no sense.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rganization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rganizes info in a way that makes sense, is visually appealing, and makes the best use of the project board format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rganizes info in a way that makes sense, is visually appealing, and makes the best use of the project board format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nfo is hard to read and understand, board has lots of blank space, not very appealing to the eye.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Not organized, not appealing to the eye, format makes no sense. 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UM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rammar, Usage, Mechanics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Have strong control of GUM (grammar, usage, mechanics). Very few, if any, errors. None of these errors hinder understanding.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ave control of GUM ,but does have a few errors. Some of these errors hinder understanding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hows some difficulty with GUM. Writing has many errors that hinder understanding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riting needs extensive editing. Multiple errors that make the piece difficult to read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4:03:00Z</dcterms:created>
  <dc:creator>lhuff</dc:creator>
  <dc:description/>
  <cp:keywords/>
  <dc:language>en-US</dc:language>
  <cp:lastModifiedBy>eharmon</cp:lastModifiedBy>
  <dcterms:modified xsi:type="dcterms:W3CDTF">2011-12-06T14:03:00Z</dcterms:modified>
  <cp:revision>2</cp:revision>
  <dc:subject/>
  <dc:title>4 Soars Above &amp; Beyond</dc:title>
</cp:coreProperties>
</file>